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Class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ach pair as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omplementary, supplementary, vertical, linear pair, OR only adjacen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0</wp:posOffset>
                </wp:positionH>
                <wp:positionV relativeFrom="paragraph">
                  <wp:posOffset>131445</wp:posOffset>
                </wp:positionV>
                <wp:extent cx="635" cy="962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5pt;margin-top:10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Choose the BEST answer.   Use each term once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13335</wp:posOffset>
                </wp:positionV>
                <wp:extent cx="635" cy="847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05150</wp:posOffset>
                </wp:positionH>
                <wp:positionV relativeFrom="paragraph">
                  <wp:posOffset>13335</wp:posOffset>
                </wp:positionV>
                <wp:extent cx="381000" cy="847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13335</wp:posOffset>
                </wp:positionV>
                <wp:extent cx="635" cy="847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13335</wp:posOffset>
                </wp:positionV>
                <wp:extent cx="485775" cy="847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76750</wp:posOffset>
                </wp:positionH>
                <wp:positionV relativeFrom="paragraph">
                  <wp:posOffset>156210</wp:posOffset>
                </wp:positionV>
                <wp:extent cx="457200" cy="352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7825</wp:posOffset>
                </wp:positionH>
                <wp:positionV relativeFrom="paragraph">
                  <wp:posOffset>127635</wp:posOffset>
                </wp:positionV>
                <wp:extent cx="635" cy="695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28575</wp:posOffset>
                </wp:positionV>
                <wp:extent cx="1085850" cy="6578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648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25pt;width:85.5pt;height:51.7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1200</wp:posOffset>
                </wp:positionH>
                <wp:positionV relativeFrom="paragraph">
                  <wp:posOffset>142875</wp:posOffset>
                </wp:positionV>
                <wp:extent cx="55308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pt;margin-top:11.25pt;width:43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43650</wp:posOffset>
                </wp:positionH>
                <wp:positionV relativeFrom="paragraph">
                  <wp:posOffset>142875</wp:posOffset>
                </wp:positionV>
                <wp:extent cx="1270" cy="54356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5pt;margin-top:11.2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0</wp:posOffset>
                </wp:positionH>
                <wp:positionV relativeFrom="paragraph">
                  <wp:posOffset>142875</wp:posOffset>
                </wp:positionV>
                <wp:extent cx="114300" cy="1047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5pt;margin-top:11.25pt;width:8.95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.                               c.                              d.    1            e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34290</wp:posOffset>
                </wp:positionV>
                <wp:extent cx="1134110" cy="248285"/>
                <wp:effectExtent l="0" t="20955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7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7pt;width:89.3pt;height:19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158115</wp:posOffset>
                </wp:positionV>
                <wp:extent cx="753110" cy="353060"/>
                <wp:effectExtent l="2540" t="254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2.45pt;width:59.3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                          1                             1   2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                                                           2                         1            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160020</wp:posOffset>
                </wp:positionV>
                <wp:extent cx="82931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2.6pt;width:6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0</wp:posOffset>
                </wp:positionH>
                <wp:positionV relativeFrom="paragraph">
                  <wp:posOffset>55245</wp:posOffset>
                </wp:positionV>
                <wp:extent cx="114300" cy="1047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5pt;margin-top:4.35pt;width:8.95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7825</wp:posOffset>
                </wp:positionH>
                <wp:positionV relativeFrom="paragraph">
                  <wp:posOffset>121920</wp:posOffset>
                </wp:positionV>
                <wp:extent cx="65786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9.6pt;width:51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7825</wp:posOffset>
                </wp:positionH>
                <wp:positionV relativeFrom="paragraph">
                  <wp:posOffset>17145</wp:posOffset>
                </wp:positionV>
                <wp:extent cx="114300" cy="1047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75pt;margin-top:1.35pt;width:8.95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. ______________  b. ______________  c. ______________  d. ______________  e. ______________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7175</wp:posOffset>
                </wp:positionH>
                <wp:positionV relativeFrom="paragraph">
                  <wp:posOffset>66675</wp:posOffset>
                </wp:positionV>
                <wp:extent cx="1270" cy="1038860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5.25pt;width:0.05pt;height:81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8775</wp:posOffset>
                </wp:positionH>
                <wp:positionV relativeFrom="paragraph">
                  <wp:posOffset>66675</wp:posOffset>
                </wp:positionV>
                <wp:extent cx="1270" cy="11074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25pt;margin-top:5.25pt;width:0.05pt;height:87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7825</wp:posOffset>
                </wp:positionH>
                <wp:positionV relativeFrom="paragraph">
                  <wp:posOffset>114300</wp:posOffset>
                </wp:positionV>
                <wp:extent cx="400685" cy="412115"/>
                <wp:effectExtent l="3810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41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9pt;width:31.55pt;height:3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B.  Fill in all missing angle measures in the diagrams below.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31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99060</wp:posOffset>
                </wp:positionV>
                <wp:extent cx="495935" cy="724535"/>
                <wp:effectExtent l="444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7.8pt;width:39.05pt;height:5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g.                                                  h.                                     i.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1591310" cy="629285"/>
                <wp:effectExtent l="0" t="7620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192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.5pt;width:125.3pt;height:49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0</wp:posOffset>
                </wp:positionH>
                <wp:positionV relativeFrom="paragraph">
                  <wp:posOffset>19050</wp:posOffset>
                </wp:positionV>
                <wp:extent cx="1467485" cy="629285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08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5pt;width:115.55pt;height:49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8300</wp:posOffset>
                </wp:positionH>
                <wp:positionV relativeFrom="paragraph">
                  <wp:posOffset>635</wp:posOffset>
                </wp:positionV>
                <wp:extent cx="562610" cy="429260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pt;margin-top:0pt;width:44.3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9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ind w:left="720" w:hanging="0"/>
        <w:rPr>
          <w:rFonts w:ascii="Times New (W1)" w:hAnsi="Times New (W1)" w:cs="Times New (W1)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7175</wp:posOffset>
                </wp:positionH>
                <wp:positionV relativeFrom="paragraph">
                  <wp:posOffset>13335</wp:posOffset>
                </wp:positionV>
                <wp:extent cx="934085" cy="391160"/>
                <wp:effectExtent l="1905" t="571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42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1.05pt;width:73.5pt;height:3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(W1)" w:cs="Times New (W1)" w:ascii="Times New (W1)" w:hAnsi="Times New (W1)"/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eastAsia="Times New (W1)" w:cs="Times New (W1)" w:ascii="Times New (W1)" w:hAnsi="Times New (W1)"/>
          <w:sz w:val="24"/>
          <w:szCs w:val="24"/>
        </w:rPr>
        <w:t xml:space="preserve">                        </w:t>
      </w:r>
      <w:r>
        <w:rPr>
          <w:rFonts w:cs="Times New (W1)" w:ascii="Times New (W1)" w:hAnsi="Times New (W1)"/>
          <w:sz w:val="24"/>
          <w:szCs w:val="24"/>
        </w:rPr>
        <w:t>73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  <w:r>
        <w:rPr>
          <w:rFonts w:cs="Times New (W1)" w:ascii="Times New (W1)" w:hAnsi="Times New (W1)"/>
          <w:sz w:val="24"/>
          <w:szCs w:val="24"/>
        </w:rPr>
        <w:t xml:space="preserve">                            43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ind w:left="720" w:hanging="0"/>
        <w:rPr>
          <w:rFonts w:ascii="Times New (W1)" w:hAnsi="Times New (W1)" w:cs="Times New (W1)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7175</wp:posOffset>
                </wp:positionH>
                <wp:positionV relativeFrom="paragraph">
                  <wp:posOffset>78105</wp:posOffset>
                </wp:positionV>
                <wp:extent cx="13335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6.15pt;width:10.45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(W1)" w:cs="Times New (W1)" w:ascii="Times New (W1)" w:hAnsi="Times New (W1)"/>
          <w:sz w:val="24"/>
          <w:szCs w:val="24"/>
        </w:rPr>
        <w:t xml:space="preserve">                                                           </w:t>
      </w:r>
      <w:r>
        <w:rPr>
          <w:rFonts w:cs="Times New (W1)" w:ascii="Times New (W1)" w:hAnsi="Times New (W1)"/>
          <w:sz w:val="24"/>
          <w:szCs w:val="24"/>
        </w:rPr>
        <w:t>52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rPr>
          <w:rFonts w:ascii="Times New (W1)" w:hAnsi="Times New (W1)" w:cs="Times New (W1)"/>
          <w:sz w:val="24"/>
          <w:szCs w:val="24"/>
          <w:vertAlign w:val="superscript"/>
          <w:lang w:val="en-US" w:eastAsia="en-US"/>
        </w:rPr>
      </w:pPr>
      <w:r>
        <w:rPr>
          <w:rFonts w:cs="Times New (W1)" w:ascii="Times New (W1)" w:hAnsi="Times New (W1)"/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3550</wp:posOffset>
                </wp:positionH>
                <wp:positionV relativeFrom="paragraph">
                  <wp:posOffset>121920</wp:posOffset>
                </wp:positionV>
                <wp:extent cx="1619885" cy="127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9.6pt;width:127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7175</wp:posOffset>
                </wp:positionH>
                <wp:positionV relativeFrom="paragraph">
                  <wp:posOffset>53340</wp:posOffset>
                </wp:positionV>
                <wp:extent cx="93408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4.2pt;width:7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 Draw a picture for each angle pair.  </w:t>
      </w:r>
    </w:p>
    <w:tbl>
      <w:tblPr>
        <w:tblW w:w="1054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  <w:gridCol w:w="3516"/>
      </w:tblGrid>
      <w:tr>
        <w:trPr>
          <w:trHeight w:val="1440" w:hRule="exac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 &lt;3 and &lt;4 are a linear pair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 &lt;5 and &lt;6 are vertical angle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 &lt;7 and &lt;8 are complementary</w:t>
            </w:r>
          </w:p>
        </w:tc>
      </w:tr>
      <w:tr>
        <w:trPr>
          <w:trHeight w:val="1440" w:hRule="exac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 &lt;9 and &lt;10 are congruent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  &lt;11 and &lt;12 are supplement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  &lt;13 and &lt;14 are adjacent and form larger &lt;XYZ</w:t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.  Using each picture and/or description, write and solve an equation to find the value of </w:t>
      </w:r>
      <w:r>
        <w:rPr>
          <w:rFonts w:cs="Times New Roman" w:ascii="Times New Roman" w:hAnsi="Times New Roman"/>
          <w:b/>
          <w:i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329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2385</wp:posOffset>
                      </wp:positionV>
                      <wp:extent cx="1419860" cy="490220"/>
                      <wp:effectExtent l="0" t="11430" r="0" b="114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0200" cy="49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pt;margin-top:2.55pt;width:111.8pt;height:38.5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38735</wp:posOffset>
                      </wp:positionV>
                      <wp:extent cx="1286510" cy="490220"/>
                      <wp:effectExtent l="0" t="8890" r="0" b="889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7000" cy="49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3.05pt;width:101.3pt;height:38.5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0            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-1905</wp:posOffset>
                      </wp:positionV>
                      <wp:extent cx="1270" cy="667385"/>
                      <wp:effectExtent l="37465" t="0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6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-0.15pt;width:0.05pt;height:52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-6350</wp:posOffset>
                      </wp:positionV>
                      <wp:extent cx="724535" cy="495935"/>
                      <wp:effectExtent l="3175" t="0" r="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504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-0.5pt;width:57.05pt;height:3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307340</wp:posOffset>
                      </wp:positionV>
                      <wp:extent cx="772160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2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24.2pt;width:60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214630</wp:posOffset>
                      </wp:positionV>
                      <wp:extent cx="90805" cy="9080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15pt;margin-top:16.9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51435</wp:posOffset>
                      </wp:positionV>
                      <wp:extent cx="581660" cy="572135"/>
                      <wp:effectExtent l="3810" t="0" r="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81760" cy="57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pt;margin-top:4.05pt;width:45.75pt;height:44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72415</wp:posOffset>
                      </wp:positionV>
                      <wp:extent cx="1572260" cy="127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21.45pt;width:123.8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            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</w:t>
            </w:r>
          </w:p>
        </w:tc>
      </w:tr>
      <w:tr>
        <w:trPr>
          <w:trHeight w:val="2240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.   &lt;1 &amp; &lt;2 are supplementary,                                      t.  &lt;3 &amp; &lt;4 are complementary,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1 =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2 = 1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8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3 =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&amp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4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3:22:00Z</dcterms:created>
  <dc:creator>JE</dc:creator>
  <dc:description/>
  <cp:keywords/>
  <dc:language>en-US</dc:language>
  <cp:lastModifiedBy>jeverman</cp:lastModifiedBy>
  <dcterms:modified xsi:type="dcterms:W3CDTF">2014-03-05T15:09:00Z</dcterms:modified>
  <cp:revision>3</cp:revision>
  <dc:subject/>
  <dc:title/>
</cp:coreProperties>
</file>